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0. и члана 61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САВЕТА ЗА БУЏЕТ И ФИНАНСИЈ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буџет и финансије Скупштине општине Баточина у сл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Драганка Јанковић из Никшића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орица Стојан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ранислав Николић из Никшић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Ана Крстић из Брзан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едомир Илић из Баточине, за чл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буџет и финансије бирају се за мандатни период за који је изабрана Скупшт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</w:t>
      </w:r>
      <w:r>
        <w:rPr/>
        <w:t>.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112-</w:t>
      </w:r>
      <w:r>
        <w:rPr>
          <w:b/>
        </w:rPr>
        <w:t>74</w:t>
      </w:r>
      <w:r>
        <w:rPr>
          <w:b/>
          <w:lang w:val="sr-CS"/>
        </w:rPr>
        <w:t>/12-01 од 11.07.2012. годи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ПРЕДСЕДНИК СКУПШТИНЕ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5:00Z</dcterms:created>
  <dc:creator>ceca</dc:creator>
  <dc:description/>
  <dc:language>en-US</dc:language>
  <cp:lastModifiedBy>opstina</cp:lastModifiedBy>
  <cp:lastPrinted>2008-07-04T12:26:00Z</cp:lastPrinted>
  <dcterms:modified xsi:type="dcterms:W3CDTF">2012-07-11T09:51:00Z</dcterms:modified>
  <cp:revision>16</cp:revision>
  <dc:subject/>
  <dc:title/>
</cp:coreProperties>
</file>