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 50., члана 59. тачка 5. и члана 64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ОБРАЗОВАЊУ САВЕТА ЗА ПОЉОПРИВРЕДУ И ШУМАР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пољопривреду и шумарство Скупштине општине Баточина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Мирослав Обрадовић из Доброводице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аша Глишић из Брзан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аша Савић из Кијев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Горан Савић из Црног Кал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Радован Стијовић из Црног Кала, за ч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за пољопривреду и шумарство бирају се за мандатни период за који је изабрана Скупшти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tabs>
          <w:tab w:val="clear" w:pos="720"/>
          <w:tab w:val="left" w:pos="898" w:leader="none"/>
          <w:tab w:val="center" w:pos="4872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898" w:leader="none"/>
          <w:tab w:val="center" w:pos="4872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8" w:leader="none"/>
          <w:tab w:val="center" w:pos="4872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77</w:t>
      </w:r>
      <w:r>
        <w:rPr>
          <w:b/>
          <w:lang w:val="sr-CS"/>
        </w:rPr>
        <w:t>/12-01 од 11.07.2012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ПРЕДСЕДНИК СКУПШТИНЕ</w:t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42:00Z</dcterms:created>
  <dc:creator>ceca</dc:creator>
  <dc:description/>
  <dc:language>en-US</dc:language>
  <cp:lastModifiedBy>opstina</cp:lastModifiedBy>
  <cp:lastPrinted>2008-07-04T12:26:00Z</cp:lastPrinted>
  <dcterms:modified xsi:type="dcterms:W3CDTF">2012-07-11T09:52:00Z</dcterms:modified>
  <cp:revision>22</cp:revision>
  <dc:subject/>
  <dc:title/>
</cp:coreProperties>
</file>